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685800</wp:posOffset>
                </wp:positionV>
                <wp:extent cx="4905375" cy="1400175"/>
                <wp:effectExtent l="6985" t="78105" r="939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60" cy="1400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THE DENTAL NURS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-9pt;margin-top:-54pt;width:386.2pt;height:11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THE DENTAL NURSE</w:t>
                      </w:r>
                    </w:p>
                  </w:txbxContent>
                </v:textbox>
                <v:path textpathok="t"/>
                <v:textpath on="t" fitshape="t" string="THE DENTAL NURSE" style="font-family:&quot;Impact&quot;;font-size:12pt"/>
                <v:fill o:detectmouseclick="t" color2="#f26ed9"/>
                <v:stroke color="#f26ed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On Monday and Tuesday the Dental Nurse came to School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Matthew went first then Georgina. The van was so cool because there was a TV, computer and a really cool chair.  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The thing that Philip liked about the dental nurse was he didn’t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have to stay in for long. Jessica liked the chair. 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The seniors went first then the little kids. The van was like a mobile van with a heater in it. It was really cool because a dental nurse has never come to our school in a van.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ally and Eve thought the van was fancy. Tui thought the names for all the teeth were very complicated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By Georgina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88900</wp:posOffset>
            </wp:positionV>
            <wp:extent cx="2057400" cy="15430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0:23:00Z</dcterms:created>
  <dc:creator>Room 1</dc:creator>
  <dc:description/>
  <cp:keywords/>
  <dc:language>en-US</dc:language>
  <cp:lastModifiedBy>Room 1</cp:lastModifiedBy>
  <cp:lastPrinted>2010-04-26T12:23:00Z</cp:lastPrinted>
  <dcterms:modified xsi:type="dcterms:W3CDTF">2010-04-26T00:25:00Z</dcterms:modified>
  <cp:revision>4</cp:revision>
  <dc:subject/>
  <dc:title/>
</cp:coreProperties>
</file>